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97"/>
        <w:gridCol w:w="1748"/>
      </w:tblGrid>
      <w:tr>
        <w:trPr>
          <w:trHeight w:val="1430" w:hRule="atLeast"/>
        </w:trPr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9575" cy="55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4" r="-6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16"/>
              </w:rPr>
            </w:pPr>
            <w:r>
              <w:rPr>
                <w:rFonts w:cs="SutonnyMJ" w:ascii="SutonnyMJ" w:hAnsi="SutonnyMJ"/>
                <w:b/>
                <w:bCs/>
                <w:sz w:val="16"/>
              </w:rPr>
              <w:t>evsjv‡`k</w:t>
            </w:r>
          </w:p>
          <w:p>
            <w:pPr>
              <w:pStyle w:val="Header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  <w:sz w:val="16"/>
              </w:rPr>
              <w:t>wek¦we`¨vjq gÄyix Kwgkb</w:t>
            </w:r>
          </w:p>
        </w:tc>
        <w:tc>
          <w:tcPr>
            <w:tcW w:w="5997" w:type="dxa"/>
            <w:tcBorders/>
          </w:tcPr>
          <w:p>
            <w:pPr>
              <w:pStyle w:val="Normal"/>
              <w:tabs>
                <w:tab w:val="clear" w:pos="720"/>
                <w:tab w:val="left" w:pos="1035" w:leader="none"/>
                <w:tab w:val="center" w:pos="4212" w:leader="none"/>
              </w:tabs>
              <w:jc w:val="center"/>
              <w:rPr>
                <w:rFonts w:ascii="SutonnyMJ" w:hAnsi="SutonnyMJ" w:cs="SutonnyMJ"/>
                <w:bCs/>
                <w:color w:val="000000"/>
                <w:sz w:val="48"/>
                <w:szCs w:val="48"/>
              </w:rPr>
            </w:pPr>
            <w:r>
              <w:rPr>
                <w:rFonts w:cs="SutonnyMJ" w:ascii="SutonnyMJ" w:hAnsi="SutonnyMJ"/>
                <w:bCs/>
                <w:color w:val="000000"/>
                <w:sz w:val="48"/>
                <w:szCs w:val="48"/>
              </w:rPr>
              <w:t>evsjv‡`k wek¦we`¨vjq gÄyix Kwgkb</w:t>
            </w:r>
          </w:p>
          <w:p>
            <w:pPr>
              <w:pStyle w:val="Normal"/>
              <w:jc w:val="center"/>
              <w:rPr>
                <w:bCs/>
                <w:sz w:val="28"/>
                <w:szCs w:val="30"/>
              </w:rPr>
            </w:pPr>
            <w:r>
              <w:rPr>
                <w:bCs/>
                <w:sz w:val="28"/>
                <w:szCs w:val="30"/>
              </w:rPr>
              <w:t>University Grants Commission of Bangladesh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</w:rPr>
              <w:t>AvMviMvuI, †k‡ievsjv bMi, XvKv-1207</w:t>
            </w:r>
          </w:p>
        </w:tc>
        <w:tc>
          <w:tcPr>
            <w:tcW w:w="1748" w:type="dxa"/>
            <w:tcBorders/>
          </w:tcPr>
          <w:p>
            <w:pPr>
              <w:pStyle w:val="Header"/>
              <w:jc w:val="center"/>
              <w:rPr>
                <w:rFonts w:ascii="SutonnyMJ" w:hAnsi="SutonnyMJ" w:cs="SutonnyMJ"/>
                <w:b/>
                <w:b/>
              </w:rPr>
            </w:pPr>
            <w:r>
              <w:rPr/>
              <w:drawing>
                <wp:inline distT="0" distB="0" distL="0" distR="0">
                  <wp:extent cx="972185" cy="741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3540" w:leader="none"/>
        </w:tabs>
        <w:autoSpaceDE w:val="false"/>
        <w:rPr>
          <w:rFonts w:ascii="SutonnyMJ" w:hAnsi="SutonnyMJ" w:cs="SutonnyMJ"/>
          <w:b/>
          <w:b/>
          <w:bCs/>
          <w:sz w:val="16"/>
          <w:szCs w:val="32"/>
          <w:u w:val="single"/>
          <w:lang w:val="en"/>
        </w:rPr>
      </w:pPr>
      <w:r>
        <w:rPr>
          <w:rFonts w:cs="SutonnyMJ" w:ascii="SutonnyMJ" w:hAnsi="SutonnyMJ"/>
          <w:b/>
          <w:bCs/>
          <w:sz w:val="16"/>
          <w:szCs w:val="32"/>
          <w:u w:val="single"/>
          <w:lang w:val="en"/>
        </w:rPr>
      </w:r>
    </w:p>
    <w:p>
      <w:pPr>
        <w:pStyle w:val="Normal"/>
        <w:autoSpaceDE w:val="false"/>
        <w:jc w:val="center"/>
        <w:rPr>
          <w:rFonts w:ascii="SutonnyMJ" w:hAnsi="SutonnyMJ" w:cs="SutonnyMJ"/>
          <w:b/>
          <w:b/>
          <w:bCs/>
          <w:sz w:val="36"/>
          <w:szCs w:val="34"/>
        </w:rPr>
      </w:pPr>
      <w:r>
        <w:rPr>
          <w:rFonts w:cs="SutonnyMJ" w:ascii="SutonnyMJ" w:hAnsi="SutonnyMJ"/>
          <w:b/>
          <w:bCs/>
          <w:sz w:val="30"/>
          <w:szCs w:val="34"/>
        </w:rPr>
        <w:t>evsjv‡`k wek¦we`¨vjq gÄyix Kwgk‡bi M‡elYv Aby`v‡bi kZv©ewj</w:t>
      </w:r>
    </w:p>
    <w:p>
      <w:pPr>
        <w:pStyle w:val="Normal"/>
        <w:autoSpaceDE w:val="false"/>
        <w:rPr>
          <w:rFonts w:ascii="SutonnyMJ" w:hAnsi="SutonnyMJ" w:cs="SutonnyMJ"/>
          <w:b/>
          <w:b/>
          <w:bCs/>
          <w:sz w:val="36"/>
          <w:szCs w:val="34"/>
        </w:rPr>
      </w:pPr>
      <w:r>
        <w:rPr>
          <w:rFonts w:cs="SutonnyMJ" w:ascii="SutonnyMJ" w:hAnsi="SutonnyMJ"/>
          <w:b/>
          <w:bCs/>
          <w:sz w:val="36"/>
          <w:szCs w:val="34"/>
        </w:rPr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b/>
        </w:rPr>
        <w:t>1|</w:t>
        <w:tab/>
        <w:t xml:space="preserve">mvBÝ GÛ †UK‡bvjwR kvLvi Rb¨ cÖKí cÖwZ ev‡RU 3,00,000/- (wZb jÿ) UvKv Ges AvU©m GÛ †mvm¨vj mv‡qÝ kvLvi Rb¨ 2,60,000/- (`yB jÿ lvU nvRvi) UvKv wba©viY Kiv n‡q‡Q| Kv‡RB AvnevbK…Z †h mKj cÖKí we‡klÁ gZvg‡Zi wfwË‡Z Kwgkb KZ©„K P~ovšÍ Aby‡gvw`Z n‡e †m mKj cÖK‡íi †ÿ‡Î GB ev‡RU cÖ‡hvR¨ n‡e| </w:t>
      </w:r>
    </w:p>
    <w:p>
      <w:pPr>
        <w:pStyle w:val="Normal"/>
        <w:ind w:left="720" w:hanging="720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2| </w:t>
        <w:tab/>
        <w:t xml:space="preserve">cÖK‡íi †gqv`Kvj 12 gvm/1 eQi| Z‡e Aek¨B cÖK‡íi 1g wKw¯Íi A_© Qv‡oi ZvwiL †_‡K cieZ©x 02(`yB) eQ‡ii g‡a¨ cÖK‡íi P~ovšÍ cÖwZ‡e`b Kwgk‡b `vwLj Ki‡Z n‡e| G‡ÿ‡Î Kwgkb KZ©„K c~‡e© M„nxZ AwZwi³ †MÖm wcwiqW wn‡m‡e 6(Qq) gvm Ges we‡kl †ÿ‡Î Av‡iv 6(Qq) gvm mgq ewa©Z Ki‡Yi wm×všÍ evwZj e‡j MY¨ n‡e|               </w:t>
      </w:r>
    </w:p>
    <w:p>
      <w:pPr>
        <w:pStyle w:val="Normal"/>
        <w:tabs>
          <w:tab w:val="clear" w:pos="720"/>
          <w:tab w:val="left" w:pos="1252" w:leader="none"/>
        </w:tabs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  <w:tab/>
      </w:r>
    </w:p>
    <w:p>
      <w:pPr>
        <w:pStyle w:val="Normal"/>
        <w:autoSpaceDE w:val="false"/>
        <w:ind w:left="720" w:hanging="720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3| </w:t>
        <w:tab/>
        <w:t xml:space="preserve">Aby‡gvw`Z M‡elYv cÖK‡íi UvKv 2wU wKw¯Í‡Z Qvo Kiv n‡e; †gvU ev‡R‡Ui g‡a¨ cÖKí cwiPvj‡Ki m¤§vbx e¨ZxZ Aewkó A_© 1g wKw¯Í‡Z Qvov Kiv n‡e| 2q wKw¯Í‡Z cÖKí cwiPvj‡Ki m¤§vbx Qvo Kiv n‡e| cÖK‡íi M‡elYv KvR cwiPvjbv/ZË¡veavb Kivi Rb¨ cÖKí cwiPvjK m¤§vbx wnmv‡e GK gv‡mi g~j‡eZ‡bi mgcwigvY (hv 50,000/- UvKvi D‡aŸ© bq) A_© cv‡eb| 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4| </w:t>
        <w:tab/>
        <w:t>cÖK‡íi Kv‡R mnvqZv Kivi Rb¨ cÖKí cwiPvjK 1 Rb M‡elYv mnKvix wb‡qvM w`‡Z cvi‡eb| M‡elYv mnKvix wnmv‡e wek¦we`¨vj‡qi †Kv‡bv Gg.Gm., Gg.wdj. ev wc GBP wW ch©v‡qi c~Y©Kvjxb QvÎ/QvÎx A_ev wkÿK‡K M‡elYv Kg©KZ©v wnmv‡e wb‡qvM †`qv †h‡Z cv‡i| Z‡e Ab¨‡Kv‡bv Drm †_‡K mggv‡bi †d‡jvwkc cÖvß QvÎ‡`i‡K wb‡qvM †`qv hv‡e bv| wkÿK ev M‡elYv Kg©KZ©viv †KejgvÎ wbR cÖwZôvb †_‡K QzwU wb‡q cÖK‡íi M‡elYv mnKvix wnmv‡e KvR Ki‡Z cvi‡eb| M‡elYv mnKvix‡K 4 (Pvi) eQ‡ii ¯œvZK wWMÖxavix ev mggv‡bi n‡Z n‡e Ges b~¨bZg wmwRwcG 3.00 _vK‡Z n‡e|</w:t>
      </w:r>
    </w:p>
    <w:p>
      <w:pPr>
        <w:pStyle w:val="Normal"/>
        <w:ind w:left="720" w:hanging="720"/>
        <w:jc w:val="both"/>
        <w:rPr>
          <w:rFonts w:ascii="SutonnyMJ" w:hAnsi="SutonnyMJ" w:cs="SutonnyMJ"/>
          <w:b/>
          <w:b/>
          <w:sz w:val="18"/>
          <w:szCs w:val="18"/>
        </w:rPr>
      </w:pPr>
      <w:r>
        <w:rPr>
          <w:rFonts w:cs="SutonnyMJ" w:ascii="SutonnyMJ" w:hAnsi="SutonnyMJ"/>
          <w:b/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b/>
        </w:rPr>
        <w:t>5|</w:t>
        <w:tab/>
        <w:t>M‡elYv mnKvixi †hvM`v‡bi ZvwiL, †hvM`vbcÎ, Rxeb-e„ËvšÍ I wk¶vMZ †hvM¨Zvi mvwU©wd‡KUmg~‡ni mZ¨vwqZ Kwc wefvMxq cÖavb I †iwR÷ªv‡ii gva¨‡g m¤§wZc‡Îi mv‡_ Kwgk‡b Rgv w`‡Z n‡e|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b/>
        </w:rPr>
        <w:t>6|</w:t>
        <w:tab/>
        <w:t>M‡elYv mnKvixi wb‡qvMc‡Î Zvi gvwmK m¤§vbx D‡jøL _vK‡Z n‡e| cÖKí PjvKvjxb mgq M‡elYv mnKvix c`Z¨vM Ki‡j bZzb M‡elYv mnKvixi wb‡qvMcÎ I †hvM`vbcÎ h_vwbq‡g Kwgk‡b †cÖiY Ki‡Z n‡e|</w:t>
      </w:r>
    </w:p>
    <w:p>
      <w:pPr>
        <w:pStyle w:val="Normal"/>
        <w:jc w:val="both"/>
        <w:rPr>
          <w:rFonts w:ascii="SutonnyMJ" w:hAnsi="SutonnyMJ" w:cs="SutonnyMJ"/>
          <w:b/>
          <w:b/>
          <w:sz w:val="18"/>
          <w:szCs w:val="18"/>
        </w:rPr>
      </w:pPr>
      <w:r>
        <w:rPr>
          <w:rFonts w:cs="SutonnyMJ" w:ascii="SutonnyMJ" w:hAnsi="SutonnyMJ"/>
          <w:b/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b/>
          <w:sz w:val="22"/>
        </w:rPr>
        <w:t xml:space="preserve">7| </w:t>
        <w:tab/>
      </w:r>
      <w:r>
        <w:rPr>
          <w:rFonts w:cs="SutonnyMJ" w:ascii="SutonnyMJ" w:hAnsi="SutonnyMJ"/>
          <w:b/>
        </w:rPr>
        <w:t>M‡elYv mnKvixi gvwmK fvZv 11,000/- (GMvi nvRvi) UvKv wnmv‡e m‡e©v”P 12 gvm, Z‡e 1,32,000/- (GK jÿ ewÎk nvRvi) UvKvi D‡aŸ© bq| kÖwgK/j¨ve G¨v‡Ub‡W›U Gi gvwmK fvZv 3,500/- (wZb nvRvi cvuPkZ) UvKv, Z‡e 21,000/- (GKzk nvRvi) UvKvi D‡aŸ© bq| D‡jøL¨, M‡elYv mnKvixi fvZv eve` eivÏK…Z 1,32,000/- UvKv Ab¨ †Kvb Lv‡Z ¯’vbvšÍi Kiv hv‡e bv|</w:t>
      </w:r>
    </w:p>
    <w:p>
      <w:pPr>
        <w:pStyle w:val="Normal"/>
        <w:ind w:left="720" w:hanging="720"/>
        <w:jc w:val="both"/>
        <w:rPr>
          <w:rFonts w:ascii="SutonnyMJ" w:hAnsi="SutonnyMJ" w:cs="SutonnyMJ"/>
          <w:b/>
          <w:b/>
          <w:sz w:val="16"/>
          <w:szCs w:val="16"/>
        </w:rPr>
      </w:pPr>
      <w:r>
        <w:rPr>
          <w:rFonts w:cs="SutonnyMJ" w:ascii="SutonnyMJ" w:hAnsi="SutonnyMJ"/>
          <w:b/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8| </w:t>
        <w:tab/>
        <w:t>K…wl welqK M‡elYvi †¶‡Î M‡elYv mnKvix I kÖwgK 2wU c‡`B †jvK †bqv ‡h‡Z hv‡e|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9| </w:t>
        <w:tab/>
        <w:t>cÖK‡íi ‡gqv` 1 eQi c~Y© nIqvi ci P~ovšÍ cÖwZ‡e`b Rgv w`‡Z n‡e| P~ovšÍ cÖwZ‡e`‡b cÖK‡í wb‡qvwRZ M‡elYv mnKvix/mnKvix‡`i cwiPqmn Kg©Kvj Ges M‡elYv Kv‡R Zvi Ae`vb D‡jøL _vK‡Z n‡e| ‡mB mv‡_ 1g wKw¯Í eve` QvoK…Z A_© h_vh_ LiP Kiv n‡q‡Q G g‡g© mswkøó wek¦we`¨vj‡qi A_© I wnmve wefvM †_‡K GKwU cÖZ¨qbcÎ cvVv‡Z n‡e|</w:t>
      </w:r>
    </w:p>
    <w:p>
      <w:pPr>
        <w:pStyle w:val="Normal"/>
        <w:autoSpaceDE w:val="false"/>
        <w:jc w:val="center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10| </w:t>
        <w:tab/>
        <w:t xml:space="preserve">P~ovšÍ cªwZ‡e`‡bi mv‡_ ÔweÕ I ÔwmÕ digmn cÖ‡qvRbxq Z_¨vewj cÖK‡íi AbyK~‡j QvoK…Z A‡_©i LvZwfwËK e¨q weeiYx Ges wek¦we`¨vj‡qi A_© I wnmve wefvM KZ„©K e¨qK…Z A_© mgš^‡qi cÖZ¨qbcÎ P~ovšÍ cÖwZ‡e`‡b ms‡hvRb Ki‡Z n‡e| 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11| </w:t>
        <w:tab/>
        <w:t>P~ovšÍ cÖwZ‡e`b we‡klÁ gZvg‡Zi wfwË‡Z Kwgkb KZ…©K M„nxZ nIqvi ci 2q I †kl wKw¯Íi A_© (cÖKí cwiPvj‡Ki m¤§vbx) Qvo Kiv n‡e|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12| </w:t>
        <w:tab/>
        <w:t xml:space="preserve">P~ovšÍ cÖwZ‡e`b (cÖ‡qvRb n‡j) we‡klÁ civgk© Abyhvqx cwieZ©b, cwigvR©b, ms‡hvRb, we‡qvRb Ki‡Z n‡e| </w:t>
      </w:r>
    </w:p>
    <w:p>
      <w:pPr>
        <w:pStyle w:val="Normal"/>
        <w:autoSpaceDE w:val="false"/>
        <w:ind w:left="720" w:hanging="720"/>
        <w:jc w:val="both"/>
        <w:rPr>
          <w:rFonts w:ascii="SutonnyMJ" w:hAnsi="SutonnyMJ" w:cs="SutonnyMJ"/>
          <w:b/>
          <w:b/>
          <w:sz w:val="18"/>
          <w:szCs w:val="18"/>
        </w:rPr>
      </w:pPr>
      <w:r>
        <w:rPr>
          <w:rFonts w:cs="SutonnyMJ" w:ascii="SutonnyMJ" w:hAnsi="SutonnyMJ"/>
          <w:b/>
          <w:sz w:val="18"/>
          <w:szCs w:val="18"/>
        </w:rPr>
      </w:r>
    </w:p>
    <w:p>
      <w:pPr>
        <w:pStyle w:val="Normal"/>
        <w:autoSpaceDE w:val="false"/>
        <w:ind w:left="720" w:hanging="720"/>
        <w:jc w:val="both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 xml:space="preserve">13| </w:t>
        <w:tab/>
        <w:t xml:space="preserve">P~ovšÍ cÖwZ‡e`b wbw`©ó mg‡qi g‡a¨ Rgv bv w`‡j 15w`b mgq w`‡q m‡ev©”P 3wU ZvwM`cÎ ‡`qv n‡e| me©‡kl ZvwM`cÎwU P~ovšÍ ZvwM`cÎ wnmv‡e MY¨ n‡e| </w:t>
      </w:r>
      <w:r>
        <w:rPr>
          <w:rFonts w:cs="SutonnyMJ" w:ascii="SutonnyMJ" w:hAnsi="SutonnyMJ"/>
        </w:rPr>
        <w:tab/>
      </w:r>
    </w:p>
    <w:p>
      <w:pPr>
        <w:pStyle w:val="Normal"/>
        <w:autoSpaceDE w:val="false"/>
        <w:ind w:left="720" w:hanging="720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14| </w:t>
        <w:tab/>
        <w:t xml:space="preserve">P~ovšÍ ZvwM`cÎ †`qvi ciI P~ovšÍ cÖwZ‡e`b Rgv w`‡Z e¨_© n‡j cÖKíwU evwZj e‡j MY¨ n‡e| †m‡ÿ‡Î cÖK‡íi AbyK~‡j QvoK…Z mgy`q A_© †diZ w`‡Z cÖKí cwiPvjK eva¨ _vK‡eb| wbw`©ó mgqmxgvi g‡a¨ cÖKí cwiPvj‡Ki wbKU †_‡K A_© †dir cvIqv bv †M‡j gÄyix Kwgkb mswkøó wek¦we`¨vjq ev‡RU †_‡K D³ UvKv †K‡U ivL‡Z cvi‡e|  </w:t>
      </w:r>
    </w:p>
    <w:p>
      <w:pPr>
        <w:pStyle w:val="Normal"/>
        <w:tabs>
          <w:tab w:val="clear" w:pos="720"/>
          <w:tab w:val="left" w:pos="1127" w:leader="none"/>
        </w:tabs>
        <w:autoSpaceDE w:val="false"/>
        <w:ind w:left="720" w:hanging="720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15| </w:t>
        <w:tab/>
        <w:t xml:space="preserve">M‡elYv Kv‡Ri Rb¨ Kwgkb KZ…©K Aby‡gvw`Z Avw_©K Aby`v‡bi UvKvq µqK…Z †h †Kvb  ˆeÁvwbK hš¿cvwZ , MÖš’vMvimvgMÖx BZ¨vw` wek¦we`¨vjq/Bbw÷wUDU Gi m¤úwË e‡j MY¨ n‡e| Gme mvgMªx µq Kivi ci Zv wek¦we`¨vj‡qi mswkøó wefv‡Mi/MÖš’vMv‡ii </w:t>
      </w:r>
      <w:r>
        <w:rPr>
          <w:b/>
        </w:rPr>
        <w:t>Accession Register-</w:t>
      </w:r>
      <w:r>
        <w:rPr>
          <w:rFonts w:cs="SutonnyMJ" w:ascii="SutonnyMJ" w:hAnsi="SutonnyMJ"/>
          <w:b/>
        </w:rPr>
        <w:t xml:space="preserve">G wjwce× Ki‡Z n‡e| G¸‡jv wefv‡M/MÖš’vMv‡i M„nxZ n‡q‡Q GB g‡g© mswkøó KZ…©c‡¶i wbKU †_‡K GKwU cÖZ¨qbcÎ Kwgk‡b ‡cÖiY Ki‡Z n‡e| Aby`vb MÖnYKvix Zvui M‡elYv Kv‡Ri myweavi Rb¨ IB mKj mvgMÖx  cÖwZôv‡bi wbqgvbyhvqx wbR bv‡g Bmy¨ K‡i e¨envi Ki‡Z cvi‡eb| 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16| </w:t>
        <w:tab/>
        <w:t xml:space="preserve">cÖK‡íi KvR PjvKvjxb mg‡q Ab¨  †Kv‡bv cÖK‡íi Kv‡R nvZ †`qv ev KvR Amgvß †i‡L `xN© w`‡bi Rb¨ (wZb gv‡mi †ewk) we‡`‡k Mg‡bi c~‡e© cÖKí cwiPvjK‡K Kwgk‡bi AbygwZ wb‡Z n‡e| we‡`k Mg‡bi †¶‡Î mswkøó wek¦we`¨vjq KZ„©c¶ GB g‡g© wbwðZ n‡eb †h, cÖKí cwiPvjK Kwgkb †_‡K M„nxZ A‡_©i c~Y© wnmve `vwLj K‡i‡Qb Ges DØ„Ë A_©   (hw` _v‡K) †diZ w`‡q‡Qb| 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>17|</w:t>
        <w:tab/>
        <w:t xml:space="preserve">cÖKí cwiPvj‡Ki Kg©¯’j/wek¦we`¨vjq cwieZ©b n‡j Aek¨B cÖKí ¯’vbvšÍ‡ii welqwU D‡jøLc~e©K mswkøó wek¦we`¨vj‡qi gva¨‡g Kwgkb‡K AewnZ Ki‡Z n‡e| 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>18|</w:t>
        <w:tab/>
        <w:t>cÖKí PjvKvjxb mg‡q †Kv‡bv M‡elK PvKwi †_‡K Ae¨nwZ wb‡j wKsev PvKwi †_‡K Aemi MÖnY Ki‡j cÖK‡íi AbyK~‡j QvoK…Z A‡_©i mgš^‡qi `vq-`vwqZ¡ wek¦we`¨vjq KZ…©cÿ‡K enb Ki‡Z n‡e|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19| </w:t>
        <w:tab/>
        <w:t>wek¦we`¨vjqmg~‡ni Ab¨vb¨ Avw_©K †jb-‡`‡bi g‡Zv Kwgk‡bi M‡elYv msµvšÍ hveZxq Avw_©K †jb-‡`‡bi welqwUI mswkøó wek¦we`¨vj‡qi Af¨šÍixY wbix¶Y (</w:t>
      </w:r>
      <w:r>
        <w:rPr>
          <w:b/>
        </w:rPr>
        <w:t>Internal audit)</w:t>
      </w:r>
      <w:r>
        <w:rPr>
          <w:rFonts w:cs="SutonnyMJ" w:ascii="SutonnyMJ" w:hAnsi="SutonnyMJ"/>
          <w:b/>
        </w:rPr>
        <w:t xml:space="preserve"> I miKvwi wbix¶‡Yi AvIZvfz³ n‡e| 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20| </w:t>
        <w:tab/>
        <w:t>Kwgk‡bi Avw_©K mvn‡h¨ m¤úvw`Z M‡elYv Kv‡Ri djvdj cÖKvkbvi Rb¨ mswkøó M‡elK‡K Kwgk‡bi c~e© AbygwZ wb‡Z n‡e Ges mKj cªKvkbvi †¶‡Î Kwgk‡bi Avw_©K Aby`v‡bi K_v D‡jøL _vK‡Z n‡e|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SutonnyMJ" w:ascii="SutonnyMJ" w:hAnsi="SutonnyMJ"/>
          <w:b/>
        </w:rPr>
        <w:t xml:space="preserve">21| </w:t>
        <w:tab/>
        <w:t xml:space="preserve">M‡elYv K‡g©i cÖwZ‡e`b ¯^xK…Z </w:t>
      </w:r>
      <w:r>
        <w:rPr>
          <w:b/>
        </w:rPr>
        <w:t xml:space="preserve">Peer reviewed  </w:t>
      </w:r>
      <w:r>
        <w:rPr>
          <w:rFonts w:cs="SutonnyMJ" w:ascii="SutonnyMJ" w:hAnsi="SutonnyMJ"/>
          <w:b/>
        </w:rPr>
        <w:t xml:space="preserve">mvgwqKx‡Z cÖKvkbvi Rb¨ cÖKvwkZ cÖe‡Üi GK Kwc Kwgk‡b Rgv w`‡j cÖKí cwiPvjK‡K GRb¨ GK nvRvi UvKv m¤§vbx cÖ`vb Kiv n‡e|  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sz w:val="30"/>
        </w:rPr>
      </w:pPr>
      <w:r>
        <w:rPr>
          <w:rFonts w:cs="SutonnyMJ" w:ascii="SutonnyMJ" w:hAnsi="SutonnyMJ"/>
          <w:b/>
          <w:sz w:val="30"/>
        </w:rPr>
      </w:r>
    </w:p>
    <w:p>
      <w:pPr>
        <w:pStyle w:val="Normal"/>
        <w:autoSpaceDE w:val="false"/>
        <w:spacing w:lineRule="auto" w:line="360"/>
        <w:jc w:val="both"/>
        <w:rPr>
          <w:rFonts w:ascii="SutonnyMJ" w:hAnsi="SutonnyMJ" w:cs="SutonnyMJ"/>
          <w:b/>
          <w:b/>
          <w:u w:val="single"/>
        </w:rPr>
      </w:pPr>
      <w:r>
        <w:rPr>
          <w:rFonts w:cs="SutonnyMJ" w:ascii="SutonnyMJ" w:hAnsi="SutonnyMJ"/>
          <w:b/>
          <w:u w:val="single"/>
        </w:rPr>
        <w:t xml:space="preserve">Dc‡ii ewY©Z kZ©vewj mv‡c‡¶ cÖK‡íi KvR MÖnY Kijvg| </w:t>
      </w:r>
    </w:p>
    <w:p>
      <w:pPr>
        <w:pStyle w:val="Normal"/>
        <w:autoSpaceDE w:val="false"/>
        <w:spacing w:lineRule="auto" w:line="360"/>
        <w:jc w:val="both"/>
        <w:rPr>
          <w:rFonts w:ascii="SutonnyMJ" w:hAnsi="SutonnyMJ" w:cs="SutonnyMJ"/>
          <w:b/>
          <w:b/>
          <w:sz w:val="20"/>
          <w:u w:val="single"/>
        </w:rPr>
      </w:pPr>
      <w:r>
        <w:rPr>
          <w:rFonts w:cs="SutonnyMJ" w:ascii="SutonnyMJ" w:hAnsi="SutonnyMJ"/>
          <w:b/>
          <w:sz w:val="2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91"/>
        <w:gridCol w:w="3439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wd‡mi mxj‡gvnimn wek¦we`¨vjq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Z…©c‡¶i cÖwZ¯^v¶i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efvMxq cÖav‡bi ¯^vÿi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‡elYv Aby`vb MªnYKvixi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y‡iv bvg I ¯^vÿi</w:t>
            </w:r>
          </w:p>
        </w:tc>
      </w:tr>
    </w:tbl>
    <w:p>
      <w:pPr>
        <w:pStyle w:val="Normal"/>
        <w:tabs>
          <w:tab w:val="clear" w:pos="720"/>
          <w:tab w:val="left" w:pos="3990" w:leader="none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>
          <w:trHeight w:val="23" w:hRule="atLeast"/>
        </w:trPr>
        <w:tc>
          <w:tcPr>
            <w:tcW w:w="52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b/>
                <w:b/>
                <w:u w:val="single"/>
              </w:rPr>
            </w:pPr>
            <w:r>
              <w:rPr>
                <w:rFonts w:cs="SutonnyMJ" w:ascii="SutonnyMJ" w:hAnsi="SutonnyMJ"/>
                <w:b/>
                <w:u w:val="single"/>
              </w:rPr>
              <w:t xml:space="preserve">ms‡hvRbx 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| dig ÔweÕ I ÔwmÕ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2| Avw_©K Li‡Pi wnmve wb‡`©wkKv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vg t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`we t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efvM t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ek¦we`¨vjq t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ZvwiL t...............................................................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Pag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Pag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2:16:00Z</dcterms:created>
  <dc:creator>Acer</dc:creator>
  <dc:description/>
  <cp:keywords/>
  <dc:language>en-US</dc:language>
  <cp:lastModifiedBy>Gulam Mustafa</cp:lastModifiedBy>
  <cp:lastPrinted>2015-02-12T12:17:00Z</cp:lastPrinted>
  <dcterms:modified xsi:type="dcterms:W3CDTF">2020-10-01T08:11:00Z</dcterms:modified>
  <cp:revision>10</cp:revision>
  <dc:subject/>
  <dc:title>University Grants Commission of Bangladesh </dc:title>
</cp:coreProperties>
</file>